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4 сентября 2017 г. № 93 «Об утверждении  муниципальной программы Роговского сельского поселения Тимашевского района 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Формирование современ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й среды» на 2018-2024 годы»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Российской Федерации от                    10 февраля 2017 г. № 169 «Об утверждении Правил предоставления и                          распределения субсидий из федерального бюджета бюджетам субъектов                     Российской Федерации на поддержку государственных программ субъектов Российской Федерации и муниципальных программ формирования                          современной городской среды», приказом Министерства строительства и                   жилищно-коммунального хозяйства Российской Федерации от 06 апреля 2017 г. № 691 «Об утверждении методических рекомендаций по подготовке                 государственных (муниципальных) программ формирования современной                      городской среды в рамках реализации приоритетного проекта «Формирование комфортной городской среды», </w:t>
      </w:r>
      <w:r>
        <w:rPr>
          <w:rFonts w:eastAsia="Times New Roman"/>
          <w:sz w:val="28"/>
          <w:szCs w:val="28"/>
        </w:rPr>
        <w:t>постановлением администрации Роговского сельского поселения Тимашевского района от 25 июля 2017 г. № 75                               «</w:t>
      </w:r>
      <w:r>
        <w:rPr>
          <w:sz w:val="28"/>
          <w:szCs w:val="28"/>
        </w:rPr>
        <w:t>Об утверждении перечня муниципальных программ Роговского сельского                           поселения Тимашевского района»</w:t>
      </w:r>
      <w:r>
        <w:rPr>
          <w:rFonts w:eastAsia="Times New Roman"/>
          <w:sz w:val="28"/>
          <w:szCs w:val="28"/>
        </w:rPr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</w:t>
      </w:r>
      <w:r>
        <w:rPr>
          <w:bCs/>
          <w:sz w:val="28"/>
          <w:szCs w:val="28"/>
        </w:rPr>
        <w:t xml:space="preserve"> в постановление администрации Роговского сельского поселения Тимашевского района от 4 сентября 2017 г. № 93                         «Об утверждении муниципальной программы Роговского   сельского поселения Тимашевского района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                  2018-2024 годы», изложив Паспорт и приложения № 4, № 6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8 мая 2020 г. № 34                      «О внесении изменений в постановление администрации Роговского сельского поселения Тимашевского района от 4 сентября 2017 г. № 93 «</w:t>
      </w:r>
      <w:r>
        <w:rPr>
          <w:bCs/>
          <w:sz w:val="28"/>
          <w:szCs w:val="28"/>
        </w:rPr>
        <w:t xml:space="preserve">Об утверждении муниципальной программы Роговского   сельского поселения Тимашевского района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8-202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Рого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постановления оставляю за     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. Постановление </w:t>
      </w:r>
      <w:r>
        <w:rPr>
          <w:sz w:val="28"/>
        </w:rPr>
        <w:t>вступает в силу с момента его подписания.</w:t>
      </w:r>
      <w:r>
        <w:rPr>
          <w:color w:val="000000"/>
          <w:spacing w:val="2"/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tabs>
        <w:tab w:val="clear" w:pos="708"/>
        <w:tab w:val="left" w:pos="600" w:leader="none"/>
        <w:tab w:val="left" w:pos="2880" w:leader="none"/>
        <w:tab w:val="left" w:pos="3600" w:leader="none"/>
      </w:tabs>
      <w:spacing w:before="280" w:after="0"/>
      <w:contextualSpacing/>
      <w:jc w:val="both"/>
    </w:pPr>
    <w:rPr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2:00Z</dcterms:created>
  <dc:creator>sid</dc:creator>
  <dc:description/>
  <cp:keywords/>
  <dc:language>en-US</dc:language>
  <cp:lastModifiedBy>Smishka</cp:lastModifiedBy>
  <cp:lastPrinted>2018-10-18T08:49:00Z</cp:lastPrinted>
  <dcterms:modified xsi:type="dcterms:W3CDTF">2020-11-11T12:43:00Z</dcterms:modified>
  <cp:revision>52</cp:revision>
  <dc:subject/>
  <dc:title>О передаче Ткаченко Владимиру Егоровичу в аренду, сроком на 5 лет, земельного участка площадью 889 кв</dc:title>
</cp:coreProperties>
</file>